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ritten Directions from My House to School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rive straight (east) on NW 2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stree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left (north) on to Hiatu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left (west) on to Sherida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driving straight (west) on Sheridan. Pembroke Pines Charter School Central Campus will be on your lef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driving straight (west) on Sheridan. Cinemark Paradise 24 will be on your righ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driving straight (west) on Sheridan. Starbucks will be on your right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Turn right (north) on to Jaguar W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3095" cy="33997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34:00Z</dcterms:created>
  <dc:creator/>
  <dc:description/>
  <cp:keywords/>
  <dc:language>en-US</dc:language>
  <cp:lastModifiedBy>Rebecca Holman</cp:lastModifiedBy>
  <dcterms:modified xsi:type="dcterms:W3CDTF">2010-11-07T18:53:00Z</dcterms:modified>
  <cp:revision>1</cp:revision>
  <dc:subject/>
  <dc:title/>
</cp:coreProperties>
</file>